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-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845" w:hRule="atLeast"/>
        </w:trPr>
        <w:tc>
          <w:tcPr>
            <w:tcW w:w="8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 – Zadanie nr  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TRZYMANIE CZYSTOŚCI W POMIESZCZENIACH BIUROWYCH BUDYNKÓW ADMINISTROWANYCH PRZEZ </w:t>
      </w:r>
      <w:r>
        <w:rPr>
          <w:rFonts w:cs="Arial" w:ascii="Arial" w:hAnsi="Arial"/>
          <w:b/>
          <w:bCs/>
          <w:sz w:val="20"/>
          <w:szCs w:val="20"/>
        </w:rPr>
        <w:t xml:space="preserve">PODKARPACKI ZARZĄD DRÓG WOJEWÓDZKICH 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W RZESZOWIE w 202</w:t>
      </w:r>
      <w:r>
        <w:rPr>
          <w:rFonts w:cs="Arial" w:ascii="Arial" w:hAnsi="Arial"/>
          <w:b/>
          <w:bCs/>
          <w:sz w:val="20"/>
          <w:szCs w:val="20"/>
          <w:lang w:val="pl-PL"/>
        </w:rPr>
        <w:t>6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>14</w:t>
      </w:r>
      <w:r>
        <w:rPr>
          <w:rFonts w:cs="Arial" w:ascii="Arial" w:hAnsi="Arial"/>
          <w:b/>
          <w:sz w:val="20"/>
          <w:szCs w:val="20"/>
        </w:rPr>
        <w:t xml:space="preserve"> zadań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trzymanie czystości w budynku administracyjnym BM Nowa Dęba ul. Ogrodowa 20 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9 – 460 Nowa Dęba :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Usług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    Sprzątanie dwa razy w tygodniu obejmować będzi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 pokoje biurowe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 sanitariaty i prysznic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   korytarz i hall ( t. j. wiatrołap)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4.   schody wejściowe do budynku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    Sprzątanie raz na kwartał obejmuj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- pastowanie i froterowanie  wykładzin z wynilu terakot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Czyszczenie chemiczne wykładzin z winylu  łącznie z nabłyszczaniem -  woskowanie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 razy w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Raz na tydzień mycie płytek ściennych w sanitariatach i prysznic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. Raz na tydzień czyszczenie skrzydeł drzwiowych z ościeżnicami wewnętrzn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zewnętrz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Dwa razy w tygodniu czyszczenie parapetów wewnętrznych z kamienia sztucz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I. Dwa razy w tygodniu mycie podłóg na całej powierzchni t. j. wykładzin z winyl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posadzek terakotowy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III.  Mycie okien 2 razy w roku , 1 czyszczenie chemiczne żaluzji pionowych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  4 sztuk okien o wymiarach 146 x 150 cm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  2 sztuk okien o wymiarach 58 x 61 cm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  1 sztuka okien o wymiarach 88 x 93 cm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4.  czyszczenie chemiczne żaluzji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- 3 sztuki o wymiarach 200 x 175 cm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- 1 sztuka o wymiarach 210 x 140 cm .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2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Łączna powierzchnia  kondygnacji parteru przewidziana  do czyszczenia obejmuje następujące pozycj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okoje biurowe i socjalne ( podłoga z wykładziny winylowej) :  36,44  m²,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anitariaty i prysznic (podłoga z płytek terakoty) : 8,09  m²,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korytarze i hall  t. j. wiatrołap (podłoga z płytek terakoty) : 17,8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chody wejściowe do budynku : 2,31 m² ,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5.  okna (powierzchnia obustronna) : 20,6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 drzwi wewnętrzne drewniane z ościeżnicami (powierzchnia obustronna) : 29,92 m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-                     o wymiarach 88 x 206 cm w ilości 3 sztuk 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o wymiarach 77 x 206 cm w ilości 6 sztuk ,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drzwi wewnętrzne aluminiowe w kolorze grafit (powierzchnia obustronna) : 5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wymiarach 119 x 210 cm w ilości 1 sztuka 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 drzwi zewnętrzne aluminiowe w kolorze grafit (powierzchnia obustronna) : 6,4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wymiarach 146 x 221 cm w ilości 1 sztuk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płytki ścienne w pomieszczeniu socjalnym , sanitariatach i prysznicu :</w:t>
        <w:tab/>
        <w:t>25,65  m² 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 parapety z kamienia sztucznego : 1,04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wymiarach 23 x 150 cm w ilości 3 sztu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 żaluzje pionowe z materiału syntetycznego (powierzchnia obustronna) : 26,8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wymiarach 200 x 175 cm w ilości 3 sztu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o wymiarach 210 x 140 cm w ilości 1 sztuka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kres prac obejmuje następujące czynności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utrzymania w należytym stanie sanitarno-porządkowym powierzchni poziomych i pionow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I.   ( sprzątanie dwa razy w tygodniu w budynku )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mycie powierzchni podłogowych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wycieranie kurzu z powierzchni biurek, szaf, szafek, i innego sprzętu biurowego, a także z parapetów pulpitów , listew ściennych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mycie i dezynfekcja toalet, czyszczenie glazury łazienkowej, armatury, luster wisząc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próżnianie koszy na śmieci z posegregowanych odpadów do zewnętrznych , kontenerów z odpowiednimi frakcjami</w:t>
      </w:r>
      <w:r>
        <w:rPr>
          <w:rFonts w:cs="Arial" w:ascii="Arial" w:hAnsi="Arial"/>
          <w:bCs/>
          <w:sz w:val="20"/>
          <w:szCs w:val="20"/>
        </w:rPr>
        <w:t xml:space="preserve"> metal-tworzywo sztuczne, papier, szkło, odpady zmieszane, odpady BIO</w:t>
      </w:r>
      <w:r>
        <w:rPr>
          <w:rFonts w:cs="Arial" w:ascii="Arial" w:hAnsi="Arial"/>
          <w:sz w:val="20"/>
          <w:szCs w:val="20"/>
        </w:rPr>
        <w:t>. (wymiana worków w zależności od potrzeb – worki po stronie wykonawcy)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czyszczenie koszy na śmieci , </w:t>
      </w:r>
    </w:p>
    <w:p>
      <w:pPr>
        <w:pStyle w:val="Normal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9"/>
          <w:sz w:val="20"/>
          <w:szCs w:val="20"/>
        </w:rPr>
        <w:t>dezynfekcja środkami do tego przeznaczonymi klamek , poręczy, blatów itp. (powierzchni wspólnych)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 II.   ( sprzątanie raz na kwartał )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pastowanie podłóg 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III.   ( czyszczenie chemiczne z nabłyszczaniem ) :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wiosnę i w jesieni 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VIII.   ( mycie okien )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na wiosnę i w jesieni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.VIII.  ( czyszczenie chemiczne żaluzji pionowych )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- w jesieni 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Wykonawca czynności określone w powyższym zakresie będzie wykonywał w godzinach pracy biura przy wykorzystaniu własnych środków czystości.</w:t>
      </w:r>
    </w:p>
    <w:p>
      <w:pPr>
        <w:pStyle w:val="Normal"/>
        <w:ind w:right="14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yznaczony pracownik będzie zgłaszał Wykonawcy na bieżąco wszelkie uwagi  związane z niedociągnięciami w zakresie świadczonych usłu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ind w:right="14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ind w:right="147" w:hanging="0"/>
        <w:rPr/>
      </w:pPr>
      <w:r>
        <w:rPr>
          <w:rFonts w:cs="Arial" w:ascii="Arial" w:hAnsi="Arial"/>
          <w:b/>
          <w:sz w:val="20"/>
          <w:szCs w:val="20"/>
        </w:rPr>
        <w:t xml:space="preserve">- wszelakie uwagi będą notowane w rejestrze przez </w:t>
      </w:r>
      <w:r>
        <w:rPr>
          <w:rFonts w:cs="Arial" w:ascii="Arial" w:hAnsi="Arial"/>
          <w:b/>
          <w:spacing w:val="-7"/>
          <w:sz w:val="20"/>
          <w:szCs w:val="20"/>
        </w:rPr>
        <w:t>wyznaczonego pracownika Zamawiającego</w:t>
      </w:r>
      <w:r>
        <w:rPr>
          <w:rFonts w:cs="Arial" w:ascii="Arial" w:hAnsi="Arial"/>
          <w:b/>
          <w:sz w:val="20"/>
          <w:szCs w:val="20"/>
        </w:rPr>
        <w:t xml:space="preserve"> i odpowiednio rozlicz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7" w:hanging="0"/>
        <w:rPr/>
      </w:pPr>
      <w:r>
        <w:rPr>
          <w:rFonts w:cs="Arial" w:ascii="Arial" w:hAnsi="Arial"/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   i materiałów eksploatacyjnych używanych w wykonywaniu zamówienia.</w:t>
      </w:r>
    </w:p>
    <w:sectPr>
      <w:type w:val="nextPage"/>
      <w:pgSz w:w="11906" w:h="16838"/>
      <w:pgMar w:left="1701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6:00Z</dcterms:created>
  <dc:creator>user</dc:creator>
  <dc:description/>
  <cp:keywords/>
  <dc:language>en-US</dc:language>
  <cp:lastModifiedBy>basia</cp:lastModifiedBy>
  <cp:lastPrinted>2023-01-20T07:20:00Z</cp:lastPrinted>
  <dcterms:modified xsi:type="dcterms:W3CDTF">2025-11-28T11:08:00Z</dcterms:modified>
  <cp:revision>44</cp:revision>
  <dc:subject/>
  <dc:title/>
</cp:coreProperties>
</file>